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มโทรซิสเต็มส์คอร์ปอเรชั่น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2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ฐานะการเงินรวมของบริษัท เมโทรซิสเต็มส์คอร์ปอเรชั่น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และงบฐานะการเงินเฉพาะกิจการของบริษัท เมโทรซิสเต็มส์คอร์ปอเรชั่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ำไรขาดทุนเบ็ดเสร็จรวมและเฉพาะกิจการ สำหรับงวดสามเดือ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ะงวดเก้าเดือนสิ้นสุด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และงบการเปลี่ยนแปลงส่วนของผู้ถือหุ้นรวม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งบกระแสเงินสดรวมและเฉพาะกิจการ 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หมายเหตุ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“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รายงาน ทางการเงินระหว่างกาล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”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2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” </w:t>
      </w:r>
      <w:r>
        <w:rPr>
          <w:rFonts w:ascii="Angsana New" w:hAnsi="Angsana New"/>
          <w:spacing w:val="-6"/>
          <w:sz w:val="32"/>
          <w:sz w:val="32"/>
          <w:szCs w:val="32"/>
        </w:rPr>
        <w:t>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ข้อมูลทางการเงินระหว่างกาลที่สอบทาน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880" w:footer="432" w:bottom="273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ลาสินี  กฤษณามระ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098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7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2"/>
      </w:rPr>
    </w:pPr>
    <w:r>
      <w:rPr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5:15:00Z</dcterms:created>
  <dc:creator>administrator</dc:creator>
  <dc:description/>
  <cp:keywords/>
  <dc:language>en-US</dc:language>
  <cp:lastModifiedBy>asathon@deloitte.com</cp:lastModifiedBy>
  <cp:lastPrinted>2024-11-06T11:22:00Z</cp:lastPrinted>
  <dcterms:modified xsi:type="dcterms:W3CDTF">2024-11-06T04:22:00Z</dcterms:modified>
  <cp:revision>2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8c0d1997-8d68-40f5-a348-1bb2e137f132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23T15:27:57Z</vt:lpwstr>
  </property>
  <property fmtid="{D5CDD505-2E9C-101B-9397-08002B2CF9AE}" pid="9" name="MSIP_Label_ea60d57e-af5b-4752-ac57-3e4f28ca11dc_SiteId">
    <vt:lpwstr>36da45f1-dd2c-4d1f-af13-5abe46b99921</vt:lpwstr>
  </property>
</Properties>
</file>